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69" w:before="274" w:after="0"/>
        <w:ind w:right="-82" w:hanging="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iCs/>
          <w:sz w:val="20"/>
          <w:szCs w:val="20"/>
        </w:rPr>
        <w:t>Załącznik nr 6 do SWZ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P.271.1.3.2026.SR - 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Świadczenie usług pocztowych w 2026 roku na potrzeby Urzędu Gminy Radziejowice</w:t>
      </w:r>
      <w:r>
        <w:rPr>
          <w:rFonts w:cs="Calibri" w:ascii="Calibri" w:hAnsi="Calibri"/>
          <w:b/>
          <w:sz w:val="22"/>
          <w:szCs w:val="22"/>
        </w:rPr>
        <w:t>.”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-82" w:hanging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bookmarkEnd w:id="0"/>
    </w:p>
    <w:tbl>
      <w:tblPr>
        <w:tblW w:w="21026" w:type="dxa"/>
        <w:jc w:val="left"/>
        <w:tblInd w:w="5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2220"/>
        <w:gridCol w:w="1324"/>
        <w:gridCol w:w="2711"/>
        <w:gridCol w:w="1701"/>
        <w:gridCol w:w="1645"/>
        <w:gridCol w:w="1579"/>
        <w:gridCol w:w="2287"/>
        <w:gridCol w:w="2287"/>
        <w:gridCol w:w="2287"/>
        <w:gridCol w:w="2287"/>
      </w:tblGrid>
      <w:tr>
        <w:trPr>
          <w:trHeight w:val="116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dzaj przesyłki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acowana ilość przesyłek w okresie trwania umowy od 01.02.2026 r. do 31.12.2026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jednostkowa netto (w zł)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Łączna 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T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w zł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KRAJ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zwykłe ekonomiczne nierejestrowane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 do 500 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zwykłe priorytetowe nierejestrowane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 do 500 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polecone ekonomiczne rejestrowane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 do 500 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polecone priorytetowe rejestrowane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 do 500 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wrotne potwierdzenie odbioru 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- 2000g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wrot przesyłki rejestrowanej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 do 500 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wrot przesyłki rejestrowanej z potwierdzeniem odbioru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 do 500 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ZAGRANICZNE - strefa A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zwykłe priorytetowe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g do 1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g do 35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350g do 5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0g do 10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0g do 20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polecone priorytetowe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g do 1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g do 35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350g do 5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0g do 10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0g do 20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wrotne potwierdzenie odbioru 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- 20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wrot przesyłki poleconej priorytetowe  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g do 1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g do 35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350g do 5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0g do 10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0g do 20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wrot przesyłki rejestrowanej z potwierdzeniem odbioru 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g do 1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g do 35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350g do 5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0g do 10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0g do 20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CZKI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aczki ekonomiczne krajowe 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 1 kg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A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B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d 1 kg do 2 kg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A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B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d 2 kg do 5 kg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A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B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. 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d 5 kg do 10 kg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A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B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1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czki priorytetowe krajowe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 1 kg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A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B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d 1 kg do 2 kg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A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B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d 2 kg do 5 kg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A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B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d 5 k do 10 kg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A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B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Łączna wartość zamówienia: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yliczoną wartość zamówienia z poz. 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Łączna wartość zamówienia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należy przenieść do formularza ofertowego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9912" w:firstLine="708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</w:t>
      </w:r>
    </w:p>
    <w:p>
      <w:pPr>
        <w:pStyle w:val="TextBodyIndent"/>
        <w:rPr/>
      </w:pPr>
      <w:r>
        <w:rPr>
          <w:rFonts w:eastAsia="Calibri" w:cs="Calibri" w:ascii="Calibri" w:hAnsi="Calibri"/>
          <w:color w:val="000000"/>
          <w:szCs w:val="22"/>
        </w:rPr>
        <w:t xml:space="preserve">                                                                       </w:t>
      </w:r>
      <w:r>
        <w:rPr>
          <w:rFonts w:cs="Calibri" w:ascii="Calibri" w:hAnsi="Calibri"/>
          <w:color w:val="000000"/>
          <w:szCs w:val="22"/>
        </w:rPr>
        <w:tab/>
      </w:r>
      <w:r>
        <w:rPr>
          <w:rFonts w:cs="Calibri" w:ascii="Calibri" w:hAnsi="Calibri"/>
          <w:color w:val="000000"/>
          <w:sz w:val="18"/>
          <w:szCs w:val="18"/>
        </w:rPr>
        <w:tab/>
        <w:t xml:space="preserve"> podpisy (pieczęcie) osób upoważnionych</w:t>
      </w:r>
    </w:p>
    <w:p>
      <w:pPr>
        <w:pStyle w:val="TextBodyIndent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ab/>
        <w:tab/>
        <w:t xml:space="preserve"> do reprezentowania Wykonawcy</w:t>
      </w:r>
    </w:p>
    <w:p>
      <w:pPr>
        <w:pStyle w:val="TextBodyIndent"/>
        <w:rPr>
          <w:rFonts w:ascii="Calibri" w:hAnsi="Calibri" w:cs="Calibri"/>
          <w:b/>
          <w:b/>
          <w:color w:val="000000"/>
          <w:sz w:val="18"/>
          <w:szCs w:val="22"/>
        </w:rPr>
      </w:pPr>
      <w:r>
        <w:rPr>
          <w:rFonts w:cs="Calibri" w:ascii="Calibri" w:hAnsi="Calibri"/>
          <w:b/>
          <w:color w:val="000000"/>
          <w:sz w:val="18"/>
          <w:szCs w:val="22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Garamond" w:hAnsi="Garamond" w:cs="Garamond"/>
      <w:i/>
      <w:iCs/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both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9214" w:leader="none"/>
        <w:tab w:val="left" w:pos="9356" w:leader="none"/>
      </w:tabs>
      <w:ind w:left="4963" w:hanging="0"/>
      <w:jc w:val="center"/>
    </w:pPr>
    <w:rPr>
      <w:rFonts w:ascii="Garamond" w:hAnsi="Garamond" w:cs="Garamond"/>
      <w:i/>
      <w:iCs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52:00Z</dcterms:created>
  <dc:creator>ug</dc:creator>
  <dc:description/>
  <cp:keywords/>
  <dc:language>en-US</dc:language>
  <cp:lastModifiedBy>Ryzu80 Ryzu</cp:lastModifiedBy>
  <cp:lastPrinted>2022-10-13T10:07:00Z</cp:lastPrinted>
  <dcterms:modified xsi:type="dcterms:W3CDTF">2026-01-15T17:44:00Z</dcterms:modified>
  <cp:revision>35</cp:revision>
  <dc:subject/>
  <dc:title>Załącznik Nr 3</dc:title>
</cp:coreProperties>
</file>